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kod Község Önkormányzat Képviselő-testületéne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óléti és Közösségi Bizottsá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A Jóléti és Közösségi Bizottság tájékoztatója a Közigazgatási és Szociális Bizottság 2010. évi, a szociális ellátás területén végzett munkájáró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épviselő-testület 2011. január 2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 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munkáját a szociális igazgatásról és szociális ellátásokról szóló többször módosított 1993. évi III. törvény alapján, valamint a  Képviselő-testület által  többször módosított 8/2007. (VIII.1.) Önkormányzati  rendelet alapján átruházott hatáskörben végzi, melynek elsődleges célja a szociális biztonság megteremtése és megőrzése a lehetőségekhez figyelembevételév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Bizottság 2010. év folyamán 8 alkalommal ülésezett és 138 határozatot hozo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izottság minden ülésén határozatképes volt. A napirendi pontok minden esetben érdemben megtárgyalásra került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ámogatások odaítélése kellő körültekintéssel történik. Természetesen a vonatkozó törvényeket és önkormányzatunk rendeletében meghatározott jövedelmi és vagyoni helyzetet  figyelembe kellett ven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izottság által megállapított rendszeres szociális ellátások évente felülvizsgálatra kerülnek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épviselő-testület a Szociális törvény és a Gyermekvédelmi törvény által hatáskörébe utalt 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tmeneti segéllyel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ányossági ápolási díjjal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fenntartási támogatással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tetéssel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segítségnyújtássa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rendkívüli gyermekvédelmi támogatással kapcsolatos hatásköreit a  Bizottságra ruházta 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izottság a benyújtott kérelmek és jövedelemigazolások alapján döntött az átmeneti segélyek odaítélésről és összegéről, megállapította  a méltányosságból adható ápolási díjra való jogosultságot, a díj összegét. Az ápolási kötelezettség teljesítését folyamatosan figyelemmel kísérte és a jogosultság fennállását évente felülvizsgálja. Továbbá lakásfenntartási támogatást állapít meg, valamint elbírálja a rendkívüli gyermekvédelmi támogatásra, az étkeztetésre és a házi segítségnyújtásra  benyújtott kérelmeket, felülvizsgálatok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/ Átmeneti segél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 évben 77 fő fordult átmeneti segély kérelemmel a Bizottsághoz. Közülük 58 fő részesült juttatásban,  összesen   266.244 .-Ft érték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ggyakrabban téli tüzelő vásárlására, ruházkodásra, illetve gyógyszerek kiváltására, gyógyászati segédeszközök vásárlására kérték a segítség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alkalommal étkezési térítési díj átvállalására, illetve élelmiszer vásárlására, egy alkalommal pedig hallókészülék vásárlására került sor a segély keretén bel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beni juttatásként téli tüzelőt (5 q hasított tűzifát házhoz szállítva 6.000.-Ft értékben) kapott 19 kérelmez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 fő egy alkalommal, 7 fő kettő alkalommal részesült támogatás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fő kérelme került elutasításra, mert nem feleltek meg a jogszabályi feltételeknek, vagy  anyagi körülményeik nem indokolták segélyezésü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Átmeneti segé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10.01.01 - 2010.10.3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10.03 – 2010.12.31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be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észetbe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utas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f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/ Ápolási dí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 év folyamán 6 fő részesült ápolási díjban, bruttó 28.500.-Ft összegben havonta. A 6 főből 4 személy már több éve jogosult ezen ellátási formára, 2 fő pedig 2010-ben szerzett jogosultságot., melyet évente felül kell vizsgálni. Ezen időszak alatt a kifizetett ápolási díj összege  1.622.558.-Ft volt, melynek 75 %-a a költségvetésből visszaigényelhető. Így az Önkormányzat költségvetéséből  405.640.- Ft volt a hozzájárulás, mely 2010. január 1-től nővekedett a 10% -ról 25 %-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Ápolási dí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01.01-2010.10.03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10.04.2010.12.31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mogatásban részesíte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f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/ Lakásfenntartási támog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leg nem történik folyósítás ebben az ellátási formában. Ennek oka, hogy a támogatás feltételeként meghatározott jogszabályi feltételeknek nem felelnek meg a kérelmező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/Rendkívüli gyermekvédelmi támogat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gyermekvédelmi támogatást 2010. évben  8 kérelmező részére állapított meg a Bizottság, ami  24 gyermeket  érin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14 gyermek 1 alkalommal, 5 gyermek 2 alkalommal részesült pénzbeli ellátásban.  Ebben az időszakban elutasításra nem került s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 évben összesen  71.000.-Ft került felhasználásra erre a célra. Az előző évhez viszonyítva a támogatott gyermekek száma 50 %-al csökkent, amit a rendszeres gyermekvédelmi kedvezményen belül az étkezés és ingyenes tankönyv igénybevétele, illetve ugyanezen támogatási formán belül az évi kettő alkalommal történő pénzbeli kifizetés magyará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Rendkívüli gyerm.véd. tá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01.01-2010.10.03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10.04-2010.12.31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mogato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gyerm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yerme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/ Étkeztetés, házi segítségnyújt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 év folyamán az étkezés lehetőségét havonta átlagosan 45 fő vette igénybe, ami egy éves viszonylatban 10.182 adag meleg ebéd házhozszállítását jele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átottak idős korúak vagy betegek, ezért mindenki részére házhoz történik az ebéd száll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z igénylők részére a térítési díj jövedelmük függvényében kerül megállapítás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 segítségnyújtás lehetőségét a tavalyi év folyamán 15 fő vette igénybe, az ebből számított – normatíva igénylés alapját képező - statisztikai létszám 2 fő. A segítségnyújtás  egész évben  1.514 látogatási alkalmat jelentett, mely szakértői véleményen alap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 segítségnyújtás keretében elvégzendő feladatok a kérelmező problémáihoz igazodnak. A leggyakrabban igényelt feladatok: a személyi higiénia biztosítása, bevásárlás, hivatalos és postai ügyek intézése, gyógyszerek felíratása és kivál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átásért  gondozási díjat nem kell fizet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unk 2010. évben 1.728.726.-Ft-ot fordított ezen ellátások finanszíroz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osan történik ezen ellátási formát igénylők felülvizsgálata, mivel a szociális törvény előírja a jogosultság kettő évenkénti ellenőrzését. 2010. évben  25 fő ellátásának felülvizsgálata történt meg és 14 fő új kérelmező ügyében döntött a Bizottsá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áltozás a személyes gondoskodást nyújtó ellátásokban, hogy a házi segítségnyújtás igénybevételéhez minden új kérelmező esetében be kell szerezni az Önkormányzatnak a gondozási szükséglet megállapítását tartalmazó szakvéleményt. Ezen szakvéleményt az előző időszakban Oroszlány Város Polgármesteri Hivatalában működő gondozási szükségletet vizsgáló bizottság állította ki térítés ellenében. Ezen igazolást 2011. évtől a vezető gondozónő állítja ki, helyszíni környezettanulmány készítése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tkezte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01.01-2010.10.03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10.04-2010.12.31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énybevevők (havi átl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éd házhozszáll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35 ad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7 ada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j felvétel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ülvizsgál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f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ázi segítségnyúj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01.01-2010.10.03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10.04-2010.12.31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ndozottak (havi átl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togatási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1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alkalo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j felvétel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ülvizsgál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f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/ Bursa Hungaica Felsőoktatási Ösztöndíjpályá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épviselő-testület a Bizottság hatáskörébe utalta a Bursa Hungarica Felsőoktatási Ösztöndíjpályázat előzetes véleményezését, valamint a támogatásra való javaslattéte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0/2011. tanév II. félévre és a 2011/2012. tanév I. félévre vonatkozó kiírásra 15 hallgató nyújtotta be pályázatát. A Bizottság a kérelmek és a mellékelt igazolások alapján minden kérelmet megalapozottnak talált és támogatásra érdemesként terjesztette  a Képviselő-testület elé, elutasításra nem került s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zve az igénybevett támogatási formákat, 2010. évben 117 fő bokodi lakos fordult segélykérelemmel a  Bizottsághoz, mely az összlakosságnak a 5,1 %-a. Közülük 19 fő kérelme került elutasításra, mert nem feleltek meg a törvény által előírt feltételeknek. A kérelmek elutasítása miatt fellebbezést nem nyújtottak be. 2010-ben az előző évhez viszonyítva nem növekedett a segélyt kérők szá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 ! Kérem az előterjesztés megtárgyal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kod,  2011. január 18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ód István</w:t>
        <w:tab/>
        <w:tab/>
        <w:tab/>
        <w:tab/>
        <w:t>Vas Ete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                 bizottsági elnök</w:t>
        <w:tab/>
        <w:tab/>
        <w:t xml:space="preserve">        bizottsági elnö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51:00Z</dcterms:created>
  <dc:creator>user</dc:creator>
  <dc:description/>
  <dc:language>en-US</dc:language>
  <cp:lastModifiedBy>user</cp:lastModifiedBy>
  <cp:lastPrinted>2011-01-24T09:48:00Z</cp:lastPrinted>
  <dcterms:modified xsi:type="dcterms:W3CDTF">2011-01-24T13:51:00Z</dcterms:modified>
  <cp:revision>2</cp:revision>
  <dc:subject/>
  <dc:title>Bokod Község Önkormányzat Képviselő-testületének</dc:title>
</cp:coreProperties>
</file>